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00652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38701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61595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90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