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824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299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718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547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