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64461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54944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76349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9201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