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99004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773595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87026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