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274691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6681431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08517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881596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440451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