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27521659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81395321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73043253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67916163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43221821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41719864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67653202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95237606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27425922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38955324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7934048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81207021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267943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23976765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64901637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04316875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95713394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64907420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56477566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33636491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40135973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60753239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