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846748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771362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229543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