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7417915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6938241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981216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3556083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9593580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3821439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9176746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7068428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5694642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2037633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5603833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5948403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9343637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4064672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607374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6355132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889678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2550049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667090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61074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0449837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3092095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1343911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5582540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7236282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