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10859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52052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20210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54933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77648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05973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