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63565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13414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71733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5610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30809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72760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57354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