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8324617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2598750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8083881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2029372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7598185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7238799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9233085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1066056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5740643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4988114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2951522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182995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8005464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7039058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9708004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4747918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3641372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3015453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412825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2258837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9951484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0762553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8083248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6321725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1350370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