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96002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11100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0269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62905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89368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44061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