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07482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82398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56334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76905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32575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