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2628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9420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55314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811019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81936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52474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15285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