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21345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41098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071260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37060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899535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70201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09612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61132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61258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935565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248332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64724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78963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637419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828877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768028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450904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714158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51204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165886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007031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666969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