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643523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063881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76985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