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981226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408354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926179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8005153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260167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399978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593585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827393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906553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349192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0107029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062042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348160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4723761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62150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2515806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914363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610458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696909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4630937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95374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0110189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