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39429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6251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50218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54967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24410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