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1058887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983459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654550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6578420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2746367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143627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