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1649916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4319179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2412689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053004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1777626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3095099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2671898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