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704223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512604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988759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