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8482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3379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045065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31691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29702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39403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67901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36009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6637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375477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95982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4398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12359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429859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626276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940984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472637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56095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32122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90153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8033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202894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91170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31328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105135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