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730102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74781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24624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058509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