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205738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286195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995935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40335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58454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646974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101657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