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285533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779101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413671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