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615116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82033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24072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