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165914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2725166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0071975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6470992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9176592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