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22576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22038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7218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62323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84934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59943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