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4974979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3324796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6758003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3700227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5643413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1918951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7954929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3107708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3347142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2304777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7855339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5269102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1467817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8808860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8091819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42640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6652890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4909073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2168569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0654033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5808967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760710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