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3665508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6150157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0455361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6203195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8298729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8752395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4610270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3460336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2665740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075266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1138144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8350208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5690764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5266150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5133199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0549951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816980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7526517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6858111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9199967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9703030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6128533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3487893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9762827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10489514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