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025680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038450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5032474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448237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175391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14559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2520585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