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4757302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166208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8507681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