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55081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77511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91807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35006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01440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95184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