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1018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88264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331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17473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78403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94140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64499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99445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27177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40041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76510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20400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51467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57644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34052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18094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8034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19185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22957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59097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7852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6986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