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6300688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3585443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8658313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