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2315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6128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76106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17437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09716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