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96220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23819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14223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22586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68665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34352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58400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029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12155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66447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59551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91654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57833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07658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58481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79194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69025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97605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10886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68394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35630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19709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08825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75884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95150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