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89629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47248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46124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