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29019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103238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2310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53874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71594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98604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7651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