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75753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09319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44821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82796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23861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29982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89579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49779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02371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46507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720202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34235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65090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22071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45949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37521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66546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37938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01343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42892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80323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23382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