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9456863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1830907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7386266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5923980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181655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2511656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