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02742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41296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43684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86286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42539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