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68138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63798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24193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08522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33966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55752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15368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87085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444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993528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98281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50082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68216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32895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67151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96038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98509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38345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340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6405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23630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16908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60096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30164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4491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