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80859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38380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91769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98103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48681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08576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39731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