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4560999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5418646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7238694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0417231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1902740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6977880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2035859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2826408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5560759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9347610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0655519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0289022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1077201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3304168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0301400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8661134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10764238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7429268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9749603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7698315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3751911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5815285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