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96546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3396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81024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