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4936366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2981329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672847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4302806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5429317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486162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2722449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5824903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5488449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111941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4726783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5677134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998469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1649981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3221271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8431701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2044797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5604377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6934485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1674811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5519470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15463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5583555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1384949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4869093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