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177110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798671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305588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953778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25165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98661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