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8240173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6353826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7308409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3669871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7972295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