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ictures of Most Widge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Pictures of Most Widgets in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-bar with the pages, can be us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