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fontmatch.doc   2.1.1   edited 2000-05-1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font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 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 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Professional Edition licenses ma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ile in accordance with the Qt Professional Edition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vided with the Qt Professional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formation about the Professional Edition licensing, o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ontmatch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Font Matching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 Font Matching 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Font class is an abstract specification of an ideal fo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must be matched to fit an actual window system font when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done. This is not a trivial operation since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that we can be sure will be available on all window systems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, or even on a single window system at all times. Qt que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ystem for available fonts and uses a font matching algorith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which one of the available fonts closely matches the QFo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matching algorithm wor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 available font family is found. If the requeste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e \link QFont::setStyleHint() style hint \endli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lect a replacement family. If the style hin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"helvetica"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n the replacement family is not found, "helvetica" is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, if that too is not found Qt will search for a last resort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a specific font to match to, ignoring the attribut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searches through a built-in list of very common fonts. If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vailable, Qt chickens out, gives you an error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s (of course this only happens if you are using fonts and Qt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load a font). We have not been able to find a cas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. Please &lt;a href="mailto:qt-bugs@trolltech.com"&gt;mail us&lt;/a&gt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, preferably with a list of the fonts you have installed (under 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type "xlsfont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ttributes are then matched, in order of prior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ink QFont::setCharSet() character se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ink QFont::setFixedPitch() pitch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ink QFont::setPointSize() point siz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ink QFont::setWeight() weigh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ink QFont::setItalic() italic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for example, a font with the correct character set is foun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other attributes in the list unmatched, it will be chose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nt with the wrong character set but with all other attribute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size is defined to match if it is within 20% of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size. Of course, when several fonts match and only poi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s the closest point size to the one requested will be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rrect font family has higher priority than using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