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4840549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818231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6156525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2618156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