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208867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279507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55677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