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rsim-analyzer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sim-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zer n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alyzer provides a graphical interface to irsi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ing the state of the nodes (or vectors) n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invocation of the analyzer command adds a new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s to the displa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ew is split into 3 regions: a trace window,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, and a banner.  The banner display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ion (from the sim file), and the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s.  The text window is a 1-line window used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play certai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ce window display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side:   names of the signals (nodes/vectors)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side:    On the left and right sides,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sponding to the left and right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race window.  In the center,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side:  Values of the signals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  Zooms in by a factor of 2 (magnif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  Zooms out by a factor of 2 (redu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:  Changes the numerical base used to display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selected vector (see below how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ce) t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n  (bas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t  (base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x  (base 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ta T     Allows to determine the differenc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) between any two edges.   Firs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ouse (any button)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edge, then to the left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ge.  The time of the two edg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ir difference will be shown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.  As long as the button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pressed, a line is shown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ges.  Times are all shown in 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    Moves the left edge of the trace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pecified time.  The time i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width   Sets the number of ns.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ed.  The time is requ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length Since the most important differe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 in a long signal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ually at the end, the analyz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the last 15 characters of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.  This option allows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ximum number of character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ed, which must be in the range [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5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     Usually the analyzer displays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ivity by scrolling the tr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ft, so the last changes are show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oll feature enables/disabl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olling, effectively freezing the t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scrolling is enabled, a check ma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n on this menu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:  These options control the generation of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suitable for obtaining a hardcopy of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   Requests the filename to hold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tput.  Hitting &lt;return&gt;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 name (shown in parens). 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ctrl-C&gt; will abort generat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ollowing menu entrie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pect of the PostScript file; a check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corresponding menu entry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eature will be included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nner  Generate a banner, showing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 and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gend  Generate (in a separate page)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signals displayed: the complet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nodes (since the first charac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pped), and for vectors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des of wich it is co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s   Generate a time ruler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line Draw an outline around the trac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alyzer provides various functions depending 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window a mouse button is depressed.  All butt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meaning, except inside the scrollbar.  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utton in the following regions will prov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gnal name where the button was depress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 and will be moved to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is released, scrolling the other trac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.  If the button is released unde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 on which it was pressed, that signal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. The selected signal is always underli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information regarding that signal is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button is released outside the trace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bove or below) the signal will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.  It can only be added again by invo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z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rr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aces are scrolled left by half a page (mov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rr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aces are scrolled right by half a page (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ward in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Left Arr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s traces left by a ful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Right Arr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s traces right by a ful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 button allows to stretch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, thereby zooming in/out by an arbitrary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ght side of the window remain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ght button allows to stretch th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, thereby zooming in/out by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.  The left side of the window remain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ddle button moves the whole view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ime.  The magnification factor remain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is moved to the time-step where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ed.  Some lack of accuracy in sele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come apparent due to screen resolution rou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ing down the shift key simultaneous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button will not move the cursor, but rather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of the signal at the time-step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is clicked.  The value is printed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using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@  time:value=value,input=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is always shown in binary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selected for that signal.  The status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ing which nodes where inputs at that time. 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ere inputs have an i in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, otherwise an 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lected signal value is highlighted and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is released, the value of the signal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text window.  This is useful for display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bits that make up a vector.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:value=value input=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value and status have the same meaning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on the banner brings the wind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on B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in the little box on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ner iconizes the analyzer window.  To de-ico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, simply click any button within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ner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a mouse button in one of the banner menus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ght side) will pull down the correspond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alyzer application uses the appropriat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 at startup time to customize the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window.  The format for a resource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Xdefaults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name.]resource: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analyzer, the available names are irsi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zer. The available resour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    Specifies the traces window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fault is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    Specifies the text color, or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everything else besides the trace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fault is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metry       Specifies the default geometry (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creen location) of the graphic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fault Xgeometry is "=1000x300+0+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Video   Specifies whether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ground colors are to be reversed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ochrome displays only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          Specifies the fixed-width fon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fault is 6x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Width    Specifies the width of the bord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els).  The 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Color    Specifies the border color when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ed.  The default is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      Specifies the color used for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fault is red (color display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eColor     Specifies the color in which the tr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awn.  The default is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nerBg       Specifies the background col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nner.  The default is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nerFg       Specifies the foreground (text) col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nner.  The default is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sim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