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375797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79764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881931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632751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536468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392593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267675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267211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299537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282484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124602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