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397251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8763004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