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015781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4501220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7611879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022519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183762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083647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7952554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32015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811746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5258461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710669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