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71683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32209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992252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