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8897632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2811648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0940744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5972092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3769417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40999609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2562626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30860248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1543969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9068906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4986491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2977990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2943257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8263419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1904958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0997428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18573947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81645643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3374629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6264617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3478713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8820529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