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65543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07150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37682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