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866871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64434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17256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482384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13834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97240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54592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