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426711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924389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1712058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9494045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213189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