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207265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75626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412906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043314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598230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312223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