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74898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62912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3679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36499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480386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445778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96949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34695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53714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708563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58888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59404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51539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28006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093778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21802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50541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97581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004288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01860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33738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37267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266084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6537576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362242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