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misc.doc,v 2.29.2.2 1999/02/15 15:14:43 aavit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5-1997 by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misc.doc,v 2.29.2.2 1999/02/15 15:14:43 aavit Exp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Free Edition License Agreement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Qt Free Edition License Agre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license of &lt;em&gt;the version 1 series&lt;/em&gt; of Qt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. It allows you to use Qt Free Edition free of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ing free software for the free softwar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If you want to use Qt for developing commercial/propri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you must use the Qt Professional Edition. The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has a standard commercial library license, with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restrictions that the Free Edition license below h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QT FREE EDITION LICENS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&amp;copy; 1992-1999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license for the latest version of Qt Free Edition; it co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use, use of third-party application programs based on Q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free software for the free softwar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COPYRIGHT AND RESTRICTION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toolkit is a product of Troll Tech AS. The Qt Free Edition is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with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opy this version of the Qt Free Edition provided that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is distributed unchanged and as a whole, including this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is version of the Qt Free Edition to compile, link an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legally developed by third pa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Qt Free Edition to create application programs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 accept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software does not require modifications to Qt Free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 satisfy ONE of the following thre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your software can freely obtain source cod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freely modify the source code (possibly with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opyright notices, attributions and legal responsibility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redistribute original or modified versions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Your software is distributed under the GNU GENERAL PUBLIC LICE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2 or later, as defined by the Free Softwar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Your software is distributed under the GNU LIBRARY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, version 2 or later, as defined by the Free Softwar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paid to develop something with Qt Free Edition or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your job the following conditions also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software must not require libraries, programs, dat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that are not available outside your organiz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der to compile o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&gt;If and when your organization starts using the softwa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fy Troll Tech AS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Your organization's name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e software's name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e software'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at your organization considers the software to be fre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use the Qt Free Edition to create reusable component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) provided that you accept the terms above, and in addition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components' license includes the following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Your package] requires the Qt library, which is copyright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.  Freely distributable programs may generally use Qt Free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of charge, see [README.QT]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README.QT is distributed along with you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Qt Free Edition is not distributed &lt;em&gt;as an integral part&lt;/em&gt;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LIMITATIONS OF LIABILITY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AS makes no obligation under this license to support or up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Free Edition, or assist in the use of Qt Free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roll Tech AS be liable for any lost revenue or pro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direct, indirect, special, incidental or consequential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Troll Tech has been advised of the 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FREE EDITION IS PROVIDED AS IS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WARRANTY OF DESIGN, MERCHANTABILITY AND FITN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oll Tech Contact Inform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Contact Information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width="168" height="98" src="ttlogo-small.jpg" alt="Troll Tech Log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ld Wide Web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erver is located a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&lt;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http://www.troll.no/&gt;http://www.troll.no/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can be reached via the following e-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info@troll.no"&gt;&lt;b&gt;info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General inquiries and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sales@troll.no"&gt;&lt;b&gt;sale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oll Tech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www@troll.no"&gt;&lt;b&gt;www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Comments about our web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qt-bugs@troll.no"&gt;&lt;b&gt;qt-bug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Use this if you think you have found a bug in Qt. Pleas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uch information as possible, including Qt version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Phon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inquiries: &lt;strong&gt;+47 22 80 63 9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Fax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inquiries: &lt;strong&gt;+47 22 80 63 80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Regular 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t. 98b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Mailing Lists Information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Mailing List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ode&gt;qt-announce&lt;/code&gt; and &lt;code&gt;qt-interest&lt;/cod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announc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 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 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announce&lt;/code&gt;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.n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subscribe&lt;/tt&gt; or &lt;tt&gt;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o unsubscribe yourself from the &lt;code&gt;qt-announce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interest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5-1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web site: &lt;a href="http://www.troll.no/qt-interest/"&gt;Q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Archive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interest&lt;/code&gt;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&lt;tt&gt;subscribe&lt;/tt&gt;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&lt;code&gt;qt-interest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snapshot-user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&lt;tt&gt;snapshot-users@troll.no&lt;/tt&gt;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snapshot-users-request@troll.no"&gt;snapshot-users-request@troll.no&lt;/a&gt;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-interest&lt;/tt&gt;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 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ademar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ademarks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Trademark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a href="qtlogo.jpg"&gt;Qt logo&lt;/a&gt; and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ttlogo-small.jpg"&gt;Troll Tech logo&lt;/a&gt; are copyright 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&lt;/tt&gt; is a trademark of Troll 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trademarks mentioned in this documentation are recogniz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nging to their respective owners, including but not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AIX, BSD/OS, BSDI, Borland, DEC, Digital UNIX, HP, HP-UX, IB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X, Microsoft, OpenGL, OSF/1, OpenGL, SGI, Solaris, SparcWorks, S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OS, SunPRO, Symantec, Tetris, Visual C++&lt;/tt&gt; and &lt;tt&gt; Watcom.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meta http-equiv="refresh" content="60"; URL="easteregg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ei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2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&lt;bl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ei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ink&gt;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Books about GUI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Books about GUI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(Psychology|Design)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title of the first edition was &lt;em&gt;The Psychology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, the book was renamed to &lt;em&gt;The Design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 for the second edition, sacrificing a neat acronym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385267746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a name="fowler"&gt;&lt;/a&gt;&lt;b&gt;GUI Design Handbook&lt;/b&gt; by Susan Fow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07-059274-8, is an alphabetical dictionary of widge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 elements, with comprehensive coverage of each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covers one widget or other element, contain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recommendation from the Macintosh, Windows and Motif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s, notes about common problems, comparison with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serve some of the 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re is an &lt;a href="http://fast-consulting.com/chkbox.htm"&gt;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&lt;/a&gt;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070592748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&lt;em&gt;don't&lt;/em&gt;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&lt;em&gt;do&lt;/em&gt;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201622165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uidelines/HIGuidelines-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&lt;/a&gt;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OS8Guide/thig-2.html"&gt;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Windows Interface Guidelines for Software Design&lt;/b&gt;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55615-679-0, is perhaps the best guide to how a modern GUI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look.  Skips some of the more elementary stuff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one, but covers newer widgets (like tool tips) and say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e.g. dialog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56156790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too is available on the web, but has occasional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microsoft.com/win32dev/uiguide/"&gt;Try and se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rough beginner's icon drawing book.  It starts from scrat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 through (I assume) every aspect of icon design.  Some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are scattered throughout the text, generally in grou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47159900X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text"&gt;Amazon.com.&lt;/a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se books are made available in association with Amazon.c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shipping-policy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&lt;/a&gt;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desk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