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2822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Tree23}}\indexi{Tree23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23 tree structure is used to manage styles in the Andrew Toolki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\italic{tree23int }provides the methods and class procedures for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23 trees.  A corresponding internal 23 tree is managed by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ree23int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Tree2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ree23int_}AddIn }\fixedindent{(struct tree23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ree23int}, long \paramname{offset}, struct tree23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ewnod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ree23int *\bold{tree23int_}Allocate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ree23int_}Apply }\fixedindent{(struct tree23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ree23int}, procedure \paramname{pro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ree23int_}Deallocate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ree23int *\bold{tree23int_}Delete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23int *\paramname{tree23i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ree23int_}Dump }\fixedindent{(struct tree23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ree23int}, long \paramname{offse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tree23int_}Enumerate }\fixedindent{(struct tree23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ree23int}, procedure \paramname{proc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roc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tree23int_}Eval }\fixedindent{(struct tree23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ree23i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ree23int_}Filter }\fixedindent{(struct tree23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ree23int}, long \paramname{offset}, struct tree23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eft}, struct tree23int *\paramname{right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owval}, long \paramname{highval}, procedure \paramname{proc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roc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tree23int_}FindL }\fixedindent{(struct tree23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ree23int}, long \paramname{offset}, long \paramname{ke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tree23int_}FindR }\fixedindent{(struct tree23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ree23int}, long \paramname{offset}, long \paramname{ke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ree23int_}Free }\fixedindent{(struct tree23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ree23i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ree23int *\bold{tree23int_}GetLeftMost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tree23int *\paramname{tree23i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ree23int *\bold{tree23int_}GetNext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tree23int *\paramname{tree23int}, struct tree23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od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ree23int *\bold{tree23int_}Inser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23int *\paramname{tree23int}, long \paramname{key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ree23int_}Jam }\fixedindent{(struct tree23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ree23int}, struct tree23int *\paramname{newnod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ree23int_}Merge }\fixedindent{(struct tree23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ree23int}, struct tree23int *\paramname{ancestor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offset}, procedure \paramname{proc}, char *\paramname{proc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tree23int_}NumberOfLeaves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23int *\paramname{tree23i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ree23int *\bold{tree23int_}Remove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23int *\paramname{tree23int}, struct tree23int *\paramname{chil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ree23int_}Twiddle }\fixedindent{(struct tree23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ree23int}, struct tree23int *\paramname{chil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ree23int_}Update }\fixedindent{(struct tree23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ree23int}, long \paramname{pos}, long \paramname{siz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n instance of a 23 tree} \indexi{ \italic{tree23int_N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tree23int_New(tree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tree23int *tree23in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\italic{tree23int_N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n instance of a 23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 tre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pplying a procedure to the tree} \indexi{ \italic{tree23int_Appl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tree23int_Apply(tree23int, pr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23int *tree23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oc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tree23int_Apply} appli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to a 23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eleting a tree} \indexi{ \italic{tree23int_Dele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tree23intint *tree23int_Delete(tree23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tree23int *tree23in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tree23int_Delete} dele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leaves on a 23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internal 23 tre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8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8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880,41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valuating a tree} \indexi{ \italic{tree23int_Eva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tree23int_Eval(tree23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tree23int *tree23in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tree23int_Eval} evalu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iltering a tree} \indexi{ \italic{tree23int_Fil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tree23int_Filter(tree23int, offset, left, right, lowv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v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, proc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23int *tree23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offs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23intint *lef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23int *r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ow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high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o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oc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tree23int_Filter} filter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through the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inding the L} \indexi{ \italic{tree23int_Find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tree23int_FindL(tree23int, offset,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23int *tree23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offs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key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tree23int_FindL} fi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branch of the 23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inding the R} \indexi{ \italic{tree23int_Find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tree23int_FindR(tree23int, offset,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23int *tree23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offs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key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tree23int_FindR} fi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branch on the 23 tre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816,41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reeing a tree} \indexi{ \italic{tree23int_Fre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tree23int_Free(tree23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23int *tree23in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tree23int_Free} fre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sert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dexi{ \italic{tree23int_Inser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tree23int *tree23int_Insert(tree23int, key,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23int *tree23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ata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tree23int_Insert}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into the tree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a pointer to the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Merging a tree} \indexi{ \italic{tree23int_Merg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tree23int_Merge(tree23int, ancestor, offset, proc, proc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23int *tree23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23intint *ances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offs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o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ocdata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tree23int_Merge} merges a 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with its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Updating a tree} \indexi{ \italic{tree23int_Up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tree23int_Update(tree23int, pos,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23int *tree23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p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siz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tree23int_Update} upd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tre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688,41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Passing a procedure along a tre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tree23int_Enumer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tree23int_Enumerate(tree23int, proc, proc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tree23int *tree23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ro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 *procdata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tree23int_Enumerate} par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cedure through the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Finding the number of leaves on the tre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tree23int_NumberOfLeave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tree23int_NumberOfLeaves(tree23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tree23int *tree23in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tree23int_NumberOfLeave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s how many elements are on the branches of the entire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number of lea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umping a tree} \indexi{ \italic{tree23int_Dum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tree23int_Dump(tree23int, off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23int *tree23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offse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tree23int_Dump} dump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 jam leaf in a tree} \indexi{ \italic{tree23int_Ja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tree23int_Jam(tree23int, new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23int *tree23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tree23 *newnod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tree23int_Jam} creates  lea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internal tree at the \italic{newnode}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752,41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moving a leaf from the tree} \indexi{ \italic{tree23int_Remov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tree23int *tree23int_Remove(tree23int, chi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23int *tree23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tree23 *child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tree23int_Remove} remov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f (child) from the internal 23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widdle a tree} \indexi{ \italic{tree23int_Twidd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tree23int_Twiddle(tree23int, chi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23int *tree23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23 *child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tree23int_Twiddle} plac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 leaf on the tre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the left most n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tree23int_GetLeftMost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tree23int *tree23int_GetLeftMostNode(tree23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tree23int *tree23in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Gets the left most node in the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next node} \indexi{ \italic{tree23int_GetNext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tree23int *tree23int_GetNextNode(tree23int,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23int *tree23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tree23int *nod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Gets the next node in the tre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41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282208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