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nu 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 lists}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can be in a stack.  Each card in the stack can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number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AddTo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, struct procTable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Proc}, long \paramname{functionData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Afte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Before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Chain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DeleteFrom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Duplicate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GetChained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G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Incremen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ItemIsEnabled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After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Before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NextME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*\paramname{outString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Data}, struct procTable **\paramname{out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nulist_}Nex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S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SetView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Unchain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menu chains}\indexi{Menu chains} \indexi{Menulist++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list contains a stack of menu cards.  There are methods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s to the stack and deleting them, adding menu items to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m, and deleting all the cards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bold{Andrew ToolKit}, an object can contain other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ulti-media editor may contain a drawing editor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editor both add the menu item \bold{Quit}, there must b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menu item takes priority.  \italic{Menu chains}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menu items.  Menu chains work according to the following 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ject posts the menus that it wants.  If the object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, the parent object determines the placement of the chil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o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thod that enables all objects in the same class to shar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use of this method, when an instance of an object is creat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not define the menu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} the menus of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 menu list must be posted to any parents and fin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The \italic{Interaction Manager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rule that the object in the current input focus should contr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available to the user.  When an object receives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st the menu list that it wants to have displayed to the user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osts menus, its parent's \italic{post menu} method is cal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wants to control which menus appear, it should save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 Then in its \italic{post menu} method, it should post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menu list that the top-most object posts defines the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items that the user will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menu cards and items} \indexi{Menulist++Naming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entries have the form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ard name~prioritynumber,item name,~prioritynumber: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tem name is required.  Priority numbers are always two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for the card priority indicates the card number, the seco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zero, unless there are sub-menus.  In the cluster prio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the cluster number, and the second, the order in that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the Mail/News menu card in typescript is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il/News~30,Read Mail~13: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Read News~15: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Message~25: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Comment~33:sendmessage advi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menu cards is Mail/News, and it is the third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re are three clusters of menu items.  The first clu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il and Read News menu items which call readmail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n there is a space, followed by Send Message, another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Comment.  Note that the priority numbers allow for addition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masks} \indexi{Menulist++Mas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has a bitmask associated with it, defined by menulist_AddToM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rgument (or indirectly through the new field in bind_Description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also has a bitmask associated with it, defined with menulist_Set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change the mask on a menulist, you should re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Mask returns a boolean, which is TRUE if the mask changes,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list is installed, each item is installed only if ((I&amp;M)==I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s the bitmask on the item and M is the bitmask on its associated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how the construct might be used, you might define som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O_MENUS 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R_MENUS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Z_MENUS 0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1) Do baz thing",...,FOO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2) Do bar thing",...,"BAR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3) Do baz thing",...,"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4) Bar-ify abaz",...,"BAR_MENUS+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n at various points 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n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|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ff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&amp;~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Items 1 2 and 3 will show up only if the FOO, BAR, and BAZ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 the menulist's mask.  Item 4 will show up if *both* the BAR and B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set.  A zero for the item mask means that item will always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menu list} \indexi{ \italic{menu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, empty menu list, but does not assign it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 can have any number of menu lists.  Each li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enu items that your application needs at a given tim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object that is going to have menus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class procedure and create all the menus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ne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used primarily for creating a prototype menu list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plicated later.  If you are creating a menu list for a particular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instead \italic{menulist_Create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a \italic{helloworld} obj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eclare a \italic{helloworld__InitializeClass}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creates a new menulist and saves the pointer to it in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enu list and associating it with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Association with view}\example{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list_Create(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menu list and assigns it to a view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} and \italic{menulist_Set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menus for a particular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Cre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nulist_Nex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nulist_NextMLVersion} gets the next menu li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ext menu lis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ang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Incremen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Incremen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menulist_IncrementMLVersion()} increments the menu list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py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uplicate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DuplicateML(m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 \italic{menulist_DuplicateML} duplic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 and sets the duplicate to the view,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duplicat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menulist_DuplicateML} enables all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share menus.  To make use of it, you should declare a glob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ariable and assign it to the result of menulist_New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itializeClass; then declare an \italic{InitializeObjec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it, call \italic{menulist_DuplicateML }with the global menu li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of the object.   Thus, you can create a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menu list with \italic{menulist_New}, and make copies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iews using \italic{menulist_Duplicate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anted each instance to share menus.  Suppose th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 }is in the global variable \italic{hwmlist}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-&gt;menulist = menulist_DuplicateML(hwmlist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hw-&gt;menulist}, the menu list of new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pointed to by \italic{hw} to the menu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class, 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ing views and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ssociation with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SetView(mlist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enulist_SetView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. with the view,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duplicate menus, you do not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SetView},since the menus are associated with the 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ML}.  If you do not duplicate menus,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menus with a newly created object;s view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, after calling \italic{newmenus= menulist_N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SetView (newmenus, v)} where \italic{v }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the newly loaded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but did not want instances to share menus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-&gt;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list_SetView (hw-&gt;mlist, 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hw-&gt;mlist}, the menu list of new instanc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2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and deletin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item to a menu list}\indexi{ \italic{menulist_AddTo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dding an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Deleting a}\example{void menulist_AddToML(mlis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c, functionData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Entry *menu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mas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AddToML}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, \italic{item}, to the stack of menu card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ist}.  \italic{MenuProc} specifies the proceduretha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menu item.  \italic{functionData} is a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passed to the \italic{MenuProc} when the menu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specified by \italic{item} is already in the menu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Proc} and \italic{functionData} associated with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effects of adding a menu item with a string tha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item in a chained menu list is undefined. 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is changed automatically, insu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will be reinstalled when it is posted to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\italic{Andrew Programmer's Guide to the Window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 of how to work with menus.  Normally, you should call Addto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   If you are creating a \italic{helloworld} objec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items, \bold{Center}, which will center 'Hello World' in hello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\bold{Invert}, which will invert the helloworld's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Center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inv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&amp;helloworld_classinfo,NULL, "Invert the helloworld imag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Invert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learing}\example{void menulist_ClearML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learML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, \italic{mlist}.  The menu list version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that it will be reinst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method; i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menu list.  If you do need to use it, you should not call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instances sharing the menus pointed to by m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hecks for any instances that might b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before calling \italic{menulist_ClearML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mlist-&gt;shared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list_ClearML(m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item from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eleteFrom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eleting}\example{void menulist_DeleteFromML(mlist,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te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Deletes an item from a menu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2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Chain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ample{void menulist_ClearChain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lears the precedence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eleting a menu list, you should clear its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so that there is no danger of following meaningless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igning the child's menus precedence over the parent's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BeforeML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Before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menulist_ChainBefore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before the menu list, \italic{parentm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sults in the child's menus, \italic{childml,} taking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's, \italic{parentml}.  The parameter \italic{key 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y this menulist on the chain.  If you add a new menu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 with the same key as one that is already there, the existing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Chains are essentially special property lists where the key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y unique key will do so one just uses the child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 second time. That is, most call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ChainBeforeML(self, childml, childm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certain instances where a parent view is manag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ildren and has a complex menu structure that it bui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lists and its own menulist. In these cases, it might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emove or replace a child's menulist without having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explicitly. To do this, one can place the children's menu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natural" keys, like 1 for the first child, 2 for the second child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ird chil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rame may have a menu item called \italic{quit }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an interaction manger, may also have a menu item called\italic{ qui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me's \italic{quit} function will check for modified buff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's \italic{quit }will not.  If you want the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it} to take precedence when that menu item is chosen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he frame's menu list before the interaction manager's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igning the parent's menus precedence over the child's men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Afte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After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hainAfter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after the menu list, \italic{parentml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arent's menus, \italic{parentml,}taking precedenc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, \italic{child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child's menu list and a parent's menu list cont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f the same name, but different function, then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italic{menulist_ChainBeforeML} or \italic{menulist_ChainAfterML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iority clear.  The parameter \italic{key } is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is menulist on the chain.  If you add a new menulist to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key as one that is already there, the existing one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n the example for \italic{ChainBeforeML} above,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frame's quit to take precedence, then you would chain it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fter the interaction manager's menu lis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ChainAfter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menu list from its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Unchain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Un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UnchainML(mlis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UnchainML }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from its precedence chain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 is used to quiquely identify the menulist on the menu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priority of a menu list in the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call this method to unchain the menu list before re-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list from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Chaine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G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GetChainedML(mlist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GetChainedML}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a chain given its association key.  The key is a label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list when it is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menu list if foun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get a menu list but you do not know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in, then you can us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nulist_NextME(mlist, item, outdata, out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*ou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outpr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NextME} ge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from a menu list.  \italic{item} will be set to the menu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ees; \italic{outdata }will be set to the data that will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the item; \italic{outproc} will be set to th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when the user selects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\smaller{FALSE} if there are no more menu it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look at all the menu items in a menu list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RewindML to set the current item to the first item,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NextME until it returns \smaller{FALSE}.  Note that the metho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rough the menu list; it will not search associated lists,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cards created by chained menu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befor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Before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The \italic{menulist_NextBefore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terates the befo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afte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a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After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menulist_NextAfter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e af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define menu_RewindML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\italic{menu_RewindML} is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inds," or iterates over the menu 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=0 condition to the beginning of th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befor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before}\example{#define menu_RewindBeforeMC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Before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rewind on the before menu list chain.  I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xtBefore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y of the loop to the before list only (the por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before 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after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after}\example{#define menu_RewindAfterMC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After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\italic{RewindBeforeMC }except the rewinding occu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in.  It is used by \italic{menulist_NextAfter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boundary to the after list only (the portion of the menu ch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}\example{#define menulist_GetMLVersion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cro description.}  Gets the version number for a menu list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