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274686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324760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543873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348646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