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redits.doc   3.3.3   edited Aug 2 17:2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Brice &amp;lt;andyb &lt;i&gt;at&lt;/i&gt; suntai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Shaw &amp;lt;andy &lt;i&gt;at&lt;/i&gt; east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eyes Project (http://www.arabeyes.org) &amp;lt;doc &lt;i&gt;at&lt;/i&gt; arabeyes &lt;i&gt;dot&lt;/i&gt; org&amp;gt;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R 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ko Gerdau &amp;lt;heiko.gerdau &lt;i&gt;at&lt;/i&gt; t-onlin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in Blanchette &amp;lt;jasminb &lt;i&gt;at&lt;/i&gt; cor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per K. Pedersen &amp;lt;blackie &lt;i&gt;at&lt;/i&gt;klaralvdalens-datakonsul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R&amp;ouml;mmler &amp;lt;jochen &lt;i&gt;at&lt;/i&gt; concep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Vidar Larring &amp;lt;larring &lt;i&gt;at&lt;/i&gt; weatherone.t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ll Konyagin &amp;lt;kirill &lt;i&gt;at&lt;/i&gt; asplinux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Schmidinger &amp;lt;Klaus.Schmidinger &lt;i&gt;at&lt;/i&gt; cadsof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ian Freed &amp;lt;d00freed &lt;i&gt;at&lt;/i&gt; dtek.chalmer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Storm-Olsen &amp;lt;marius &lt;i&gt;at&lt;/i&gt; storm-ols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ummerfield &amp;lt;summer &lt;i&gt;at&lt;/i&gt; perlpr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Doppler &amp;lt;m.doppler &lt;i&gt;at&lt;/i&gt; icosd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Curtis &amp;lt;plc &lt;i&gt;at&lt;/i&gt; rowley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lotz &amp;lt;p.klotz &lt;i&gt;at&lt;/i&gt; ico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ld Stadlbauer &amp;lt;reggie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Echevarria &amp;lt;sean &lt;i&gt;at&lt;/i&gt; beatnik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Hilsheimer &amp;lt;vohi &lt;i&gt;at&lt;/i&gt; gm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