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 To manually specify link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'&lt;tt&gt;a&lt;/tt&gt;'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 &lt;a href="linkURL"&gt;link text&lt;/a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utomatically translated to other output formats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non-lower case charact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o an all lower case symbol, use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c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"::foo"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examples/autolink/html/class_autolink__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autolink_example}{Autolin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restypedef_8cpp}{Typedef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output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