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dw-layout-views Layout and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of Dw is done in a way resembling the model-view patter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ormally.  Actually, the counterpart of the model,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w::core::Layout), does a bit more than a typical model, nam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ing (delegated to the widget tree, see \ref dw-layout-widge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iews do a bit less than a typical view, i.e. only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is a structure representing common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, views generally work only together with on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 A platform is typically related to the underlying U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but other uses may be though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ign helps to archieve three important go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t makes different views of the same document simple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viewport and the pre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bstraction of the actual drawing, by different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w::core::View. Most important, there must be a viewp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views are possible, e.g. a pre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t makes portabilit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iewpor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design implies that the usage of viewpor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transparent to the layout module, this cannot be fully arch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ome features, which are used on the level of dw::core::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anchors, refer to scrolling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ize hints (see \ref dw-layout-widgets) depend on th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, e.g. when the user changes the window size, and s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of a viewport, the text within should be rew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, dw::core::Layout keeps track of the viewport s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 position, and even the thickness of the scrollbar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, see below for more details. These sizes are always equ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. However, a given view may not use viewports at 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the case, that no view related to a layo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s, in this case, the viewport size is not defin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case, that there is no viewport at all, is currently no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but this case does not occur currently within dill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given dw::core::View implementation is a viewport or no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return value of dw::core::View::usesView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returns false, the following methods need not to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::core::View::getHScrollbarThick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::core::View::getVScrollbarThick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::core::View::scroll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::core::View::setViewport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crolling Posi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ing position is the canvas position at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ewport. Views using viewports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hange this value on request (dw::core::View::scrollTo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ll other changes to the layout, e.g. caused by use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w::core::Layout::scrollPos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scrolling positions (anchors, test search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layout, in a way fully transparent to the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crollba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 of the viewport size model are scrollbars.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crollbar and a horizontal scrollbar,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between canvas and viewport height or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If they are not needed, they are hidden, to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crollbars decrease the usable space of a view, dw::core::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know how much space they take. Each view returns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View::getHScrollbarThick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View::getVScrollbarThickness, how thick they will b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The total space difference is then the maximum of all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view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 sizes, which denote the size of the viewport widgets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 thicknesses. When referring to the viewport \em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bars space, we will call it "usable viewport size"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, which is used to display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raw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ew must implement several drawing methods, which work o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. If it is neccesary to convert them (e.g.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fltk::FltkViewport), this is done in a way fully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Widget and dw::core::Layout, instead, this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following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view gets an expose event: It will delegate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out (dw::core::Layout::draw), which will then pas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gets (dw::core::Widget::draw), with the view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ally, the widgets will call drawing methods of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widget requests a redraw: In this case, the widg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gate this to the layout (dw::core::Layout::queueDraw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gates it to all views (dw::core::View::queueDra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, the views will queue these requests, fo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widget requests a resize: This case is described below, in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::core::View::queueDrawTotal is called for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aw method of a widget is implemented in a way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outside of the widget's allocation, it should draw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clipping view.&lt;/i&gt; A clipping view is a view related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which guarantees that the parts drawn outside are discarded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, the clipping view is merged into the actual view.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oo::draw (dw::core::View *view, dw::core::Rectangle *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1. Create a clipping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::core::View clipView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-&gt;getClippingView (allocation.x, allocation.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cation.width, getHeight 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2. Draw into clip_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View-&gt;doSomeDrawing 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3. Draw the children, they receive the clipping view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::core::Rectangle *child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&lt;all relevant children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child-&gt;intersects (area, &amp;childAre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ld-&gt;draw (clipView, childAre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4.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-&gt;mergeClippingView (clipVi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awing process is always embedded into ca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View::startDrawing and dw::core::View::finishDrawing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is may e.g. use backing pixmaps,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iz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all views show the same layout, which has a giv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nvas size). In the simplest case, views do not have an influ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size, so that they are just told about chan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size, by a call to dw::core::View::setCanvasSize.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::core::Layout::add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::core::Layout::removeWidget (called by dw::core::Widget::~Wid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::core::Layout::queueResize (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::core::Widget::queueResize, when a widget itself requests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iewpor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viewport sizes and scrollbar thicknesses are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There are two cases, in which the viewport siz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s an reaction on a user event, e.g. when the user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size. In this case, the affected view deleg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the layout,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::core::Layout::viewportSizeChanged. All other vie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d about this, by calling dw::core::Layout::setViewport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viewport size may also depend on the visibility of 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gets, which depend on the world size, e.g scroll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called "viewport markers". This is described in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reation of the layout, the viewport size is undefin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ew is attached to a layout, and this view is already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ts viewport size, it may alread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Layout::viewportSizeChanged within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core::Layout::setLayout. If not, it may do this,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 size get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 scrollbars have to be considered. If e.g. an HTM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ther small,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w-viewport-without-scrollbar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more data is retrieved, so that the height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 size, the text has to be rewrapped, since the availabl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smaller, due to the vertical scroll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w-viewport-with-scrollbar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different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circular dependencies between these different 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hether the scrollbars are visible or not,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ble space of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rom the usable space of the viewport, the size hi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level ar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ize hints for the toplevel widgets may have an effect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, which is actually the canva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canvas size determines the visibility of the scrollbar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mplementation simpler, we simplify the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or the calls to dw::core::Widget::setAsc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::core::Widget::setDescent, we will always ex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scrollbar thickness (i.e. assume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bar is used, although the visibility is determined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or the calls to dw::core::Widget::setWidth, we will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able viewport width, but with the general assumpti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dget generally gets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nd always (when it changes) dw::core::Layout::viewpor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s the maximal value of dw::core::View::getHScrollbarThickn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to dw::core::Widget::setAscent, and 0 as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::core::Widget::setDes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re is a flag, dw::core::Layout::canvasHeightGreater, whic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alse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dw::core::Layout::add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dw::core::Layout::removeWidget (called by dw::core::Widget::~Wid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dw::core::Layout::viewportSize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the canvas size is calculated (dw::core::Layout::resizeI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w::core::Layout::canvasHeightGreater is false, a test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e widget has in the meantime grown that high, tha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should be set to true (i.e. the vertical scrollbar gets vi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and dw::core::Layout::canvasHeightGreater is true, no su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n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