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28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Tuesday, 28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28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28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2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28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28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28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28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28/07/26 11:3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28/07/26 11:32:0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11:3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11:32:0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11:3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11:32:0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