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 It  is  useful  on systems that support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gic 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the size of m#ma#aw#wk#k's internal  sprintf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 bytes.  More than rare use of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s  a  date  specification  to a timesta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units as  s#sy#ys#st#ti#im#me#e.   The  date  specific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containing  the components of the date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how to treat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s  the  given timestamp using the format (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t_#i_#m_#e_#s_#t_#a_#m_#p parameter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 the  _#u_#t_#c  parameter  is  present and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current time of day as the number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the  Epoch  (1970-01-01 00:00:00 UTC on POS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Srand(_#e_#x_#p_#r) is useful for repeating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m#ma#aw#wk#k  can  be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rom the clock at startup, making  it 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y to call s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s#sy#ys#st#te#em#m(_#e_#x_#p_#r) uses /bin/sh to execute _#e_#x_#p_#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a forward reference to a function using an array as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the function's corresponding  parameter  will  be  trea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grams  use the same algorithm to split strings into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or regular expression.  If it is  an  expression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and back of _#e_#x_#p_#r, and _#s_#e_#p becomes &lt;SPACE&gt;.  m#ma#aw#wk#k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regular expression,  except  that 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for  a string of length 1, e.g., split(x, A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string.  If  _#e_#x_#p_#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re placed in A[1],  A[2],  ...,  A[n]  and 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n, the number of fields which is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one.  Data placed in _#A that looks numeric is typ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records  into  fields  works  the same except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plits  files  into  records  by the same algorithm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difference that R#RS#S is really a terminator instead of  a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 if F#FS#S = ":+" and $#$0#0 = "a::b:" , then N#NF#F = 3 and $#$1#1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#FS#S  =  "",  then m#ma#aw#wk#k breaks the record into individu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similarly, split(_#s_#,_#A_#,"") places the  individual  characters 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#ma#aw#wk#k  interprets  R#RS#S as a regular expression,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SPACE&gt; above, become space and single newlines are  field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re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that "\n" always separates records when R#RS#S = ""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value  of  F#FS#S.   m#ma#aw#wk#k 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the total number of command line arguments passed to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  A#AR#RG#GV#V[#[0#0]#] is set the name of the  AW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 and  A#AR#RG#GV#V[#[1#1]#] ...  A#AR#RG#GV#V[#[A#AR#RG#GC#C-#-1#1]#] holds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if it is boolean true (see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2).  A B#BE#EG#GI#IN#N pattern matches before any input has been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, matches every record between the match of _#e_#x_#p_#r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 statement causes the next input record to be read  and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f#fi#il#le#e statement tells m#ma#aw#wk#k  to  stop  proces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file.   It  then updates FILENAME to the nex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e#ex#xi#it#t statement causes immediate execution of the E#EN#ND#D 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ermination  if there are none or if the e#ex#xi#it#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with a few extensions that appeared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systems (MS-DOS or Windows) which provide  a  _#s_#e_#t_#m_#o_#d_#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 an  environment variable MAWKBINMODE and a built-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BINMODE.  The bits of the BINMODE value tell  _#m_#a_#w_#k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to run scripts and generate output compatible with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for this -- there are no examples in the AWK book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 records.   When  R#RS#S  = "", "\n" is alway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records, it is treated as space, and F#FS#S alway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m#ma#aw#wk#k executes twice as fast, because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define the behavior which passively forc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that  must 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 an  actual  device for this, allowing AWKs which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\x  hex  escape  sequences  i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ANSI C, m#ma#aw#wk#k limits the number of digits that follows \x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implementation only  supports  8  bit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f#ff#fl#lu#us#sh#h first appeared in a recent (1993) AT&amp;T awk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is a g#ga#aw#wk#k extension (also implemented by BWK awk), i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M#Ma#aw#wk#k allows the option to be checked against  the 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M#Ma#aw#wk#k  prints  an  error  message  and 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   Print an warning message and otherwise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undocumented g#ga#aw#wk#k feature.   It  tells  m#ma#aw#wk#k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 programmer.   The  section  o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rintf() and sprintf(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 ANSI  compatibility  requires  an  ANS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In practice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so m#ma#aw#wk#k inherits any bugs or limitation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2-11-28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