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1545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8690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41455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