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110570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91692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