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42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59980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15809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0037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