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9821668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91240335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3595058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593753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