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119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9766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53301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972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