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346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153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706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36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