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65827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32237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34047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