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876632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982436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039286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66787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166442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