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59093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4492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44409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