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02677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201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0789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80932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543244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52179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692990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52740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82607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64152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5311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70512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41621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01974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64219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1006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24462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7610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90628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06609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74192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9087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