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01598501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64025044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44954272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