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1824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7482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61893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7113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8669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