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38185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300109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498617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112902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346812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464505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208873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637415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547198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83786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358368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914873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026032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686623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783678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982807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29194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22185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141845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592985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270126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345712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816983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04464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017809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