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80278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157092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64459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503346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357934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176808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385176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705123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021690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379329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71889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15166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304319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37187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97848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560326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737146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199679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5700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742132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49187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361584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169499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77169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799824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