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64530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08439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85487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45260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54396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5162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