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93507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44178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72472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