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22028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28442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2798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43975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16945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72122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83288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