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44076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19331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44068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58391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13036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08111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