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29613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07873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23621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2916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43145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2984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83193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471883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22109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78872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83777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995763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773154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0532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12619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04487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83118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58192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26678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44622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591349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91264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