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5471704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2384979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0399543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8460288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8730795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5535168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25030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