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4227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614893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41473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647578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332970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044107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