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476991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2912351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340226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595907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269056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49535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182071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