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2354592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042643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9053433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592071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8150321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