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6781505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5510864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5476189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