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26521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16433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198751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624851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31605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88205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083395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84667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68069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12113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1144273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552368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123073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64040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48851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086187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329901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465632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825390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62690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00795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632242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