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81384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00589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950154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747287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25100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74921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56281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185804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66620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278024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029875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61281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211126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913741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3545568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771146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48703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61347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63190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09635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405322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16199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20049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53391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308568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