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97821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085300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837402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