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38368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967393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4933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