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08209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85258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34645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3666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296359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32990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