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80029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12559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11832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637823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93974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52424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