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376872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261657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14685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532946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408776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741790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233237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823745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37004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654733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79665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93594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5485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51110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934807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35386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773888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52322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931370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07834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170973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98576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