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22563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009569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548650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928690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631668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66258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971612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11675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65409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421145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24628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27661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153140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466305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04510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01331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19382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52726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13689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38702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63521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00437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190429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049223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61482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