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06026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42746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220231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30665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79039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52750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86062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