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373477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305151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5953695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570985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0688045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6447257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3813248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6271797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2955350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4771466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742443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9542222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331641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960323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6783535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447953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9202155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2545972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5764654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3972063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6751080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2689822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