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152596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31134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37172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913317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39109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57563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069452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