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734627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08150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797061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