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7904608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348362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7562189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3577207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7573859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