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5839644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6863920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1660615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