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6530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11601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39462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10664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75391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17688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58247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80381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15422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0748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13775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4343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0731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5774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20627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37974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98308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0993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34622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41194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75535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54235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68291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99103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02858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