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07067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84784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91590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572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0542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