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77957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51762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7989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09333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83281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