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48514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52875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61950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10911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44201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16054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2815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29725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75970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54078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75663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69539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16237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54061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47046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04766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39792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13789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36746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76754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27214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43802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