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36556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76160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2957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