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36018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53201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68731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0186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39542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5351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519063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96626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8020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45890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913880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096183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54764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00178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41036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62607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408668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73863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19940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9663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09480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98788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32028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12723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14999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