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312441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8255693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4737393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4231989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8486061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9085958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2971183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