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202777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3794011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141437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