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39611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6913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16414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31510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73440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61115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