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14361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12546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57138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03933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5203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4690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8926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35466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39556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84636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06839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79093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31503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14305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61506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30052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77338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08555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17866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80805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8926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21525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05148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67733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61927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