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30877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84806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78371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10591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37075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19552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