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48207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26380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082766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871714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70100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560139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977032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644962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37319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34654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8459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436583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763207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776418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008029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868207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089523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50257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59085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398833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916688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455210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