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857087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496185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477634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285133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569036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