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963287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128064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04312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