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2354290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1086018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8370659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4320403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9517663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1783062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7693420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