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75032819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47376936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08504976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1550063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3892951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9161453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8616069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8734598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932036871"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40376018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87440914"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3721315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