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81559675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390041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51614709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7531392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48930831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0989701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35848240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67162775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7290318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080223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6644582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0543445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7175361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73007077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0723596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5549552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69361854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32619687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14031576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14117631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01259347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7614914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1530329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1405139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50975906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4867921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2191469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88518289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51879936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9074732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6742024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77146765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89475762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5014118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80930106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3257286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100958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31251734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06907216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2544761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3082072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4827340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