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5218028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1880799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4528054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31939362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6554979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2060688235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207515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971763949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394951914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299621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3739454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57059696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5151847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6091078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25123438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88561225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149930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39907691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0366258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73175356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25618928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7646851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30914448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21487380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2632953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910444321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