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5338043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816187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7014091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60677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2930136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2453445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14362522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4251090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3799199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7045285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3014230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4366297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3218273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3798249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4008380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8608740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2325735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7122988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1030894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2023901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651959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0921296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9421267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1346282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0983715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8510607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3200882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0341972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0410221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6062154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4008617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6011092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2899118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2287589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948527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5572048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6176365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12173265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2317948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2744310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844773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1544260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