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3229828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6435035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4739541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5952677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9133893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8089486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0986287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7392197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6118686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12371085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1054688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4967231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9368687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0007342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3101132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4929169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5176739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789794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6143105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2824470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5467043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8649444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553317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8429679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3144117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8856878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