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29015965"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405948849"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38546776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2344578"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190705956"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12198492"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33043367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88761777"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583000840"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291366590"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229618398"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46167344"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