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78239293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14296452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57802908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99828268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8436824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59112657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96153331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36101543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63715812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2404744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24623059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60939134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85982169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88248063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43862970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366505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70901090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971265626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08546644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33486911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33768660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68510957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95432020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78655760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09780810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07782404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209593778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68356805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95101885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9757019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81937528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37541929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53600596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607964098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20583130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88180918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47027352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8226472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95223475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18182390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74162398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26686694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