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415080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4150806"/>
      <w:bookmarkStart w:id="1" w:name="__Fieldmark__0_65415080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65415080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54150806"/>
      <w:bookmarkStart w:id="3" w:name="__Fieldmark__1_65415080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