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4591676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8871899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08109244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7959947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9881472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8757513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41850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8781869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6679112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0552357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43782488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1700826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