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687934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7768885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7865634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910475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9643547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7954824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734825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413782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8546678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1618439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2074063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19184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103780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7964380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166751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6554995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670247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099149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383380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6867264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5836307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2614543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3515507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400052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1873726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8721442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