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", an appli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ustom categories for your own use, you may us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x-". These are reserved for private use. Category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x-" are reserved for future "standard"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, or \c subtitles Movie (or other) subtitle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C Movie (or other) closed caption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positioning and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RC, or \c lyrics Song lyrics (typically in the language they are sung 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, or Audaciou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