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tegories K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field in the Kate ID header is an ASCII string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automatically (eg, it is kept as non localized ASCII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ists examples of categories to u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applications recognizing well known categ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s described below may display to the user a local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(eg, when a stream has a category of "subtitles"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French locale might display the category as "sous-tit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category is not recognized, it may st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albeit non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ustom categories for your own use, you may use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"x-". These are reserved for private use. Category n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x-" are reserved for future "standard"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ubtitles Movie (or other) subtitles, as text, possib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line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ffmpeg2theora can create such streams,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VLC, MPlayer (if patched), the Annodex browser plugin (if pa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layer using GStream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spu-subtitles Movie (or other) subtitles, as DVD style im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positioning and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oggen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VLC, and MPlayer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yrics Song lyrics (typically in the language they are sung 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ggenc (if patched) can create such stream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ack by XMMS (if patched), or Audacious (if pat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