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00 Format - data packet type 0x00 -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ckets are the main pay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start of the event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duration of the event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64 bit value representing the start of the earliest event still active when this event starts, at the granu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32 bit value representing the number of bytes in the text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at same number of bytes represent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being 1 if the event is assigned an I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event is assigned an ID, a \ref format_32v "variable length integer" representing the ID assign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1 bit being 1 if there are motions attach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f there are motions attached to thi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motions attached to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bit being 1 if the next motion is predefin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motion is predefined, a \ref format_32v "variable length integer" representing the index of thi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predefined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motion is not predefined, a \ref format_motion "motion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 bit being 1 if there are overrides for this event. If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for the \ref #kate_text_encoding "text encoding" used by the text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for the \ref #kate_text_directionality "text directionality" used by the text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ref format_32v "variable length integer" representing the number of characters in the following languag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is number of bytes for a (non NUL terminated) string representing the language used by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reg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region "region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style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style "style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a predefined style to use as secondary styl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style "style" definition to use as secondary styl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font mapping to use for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version 0.2 starts making use of this 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palette to use for the bitma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palette "palette" definition to use for the bitmap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32v "variable length integer" representing the index of the bitmap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a \ref format_bitmap "bitmap" definition to us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the next bit is set, 8 bits representing the type of \ref #kate_markup_type "markup" to use to interpret the text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\ref format_warp "warp" may contain any number of chained warps, it is important to note that bitstream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second warp after the one used above. Similarly, if this second warp becomes used in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stream, a third one 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