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titles"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titles Movie (or other) subtitles, either as (possibly formatted) text, or SPU sty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yrics Song lyrics (typically in the language they are sung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