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text-subtitles Text movie sub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 streams can carry Unicode text (that is, text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any existing language/script). If several Kate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along with a video, subtitles in various langu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at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create such subtitles is to use ffmpeg2theor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Kate streams from SubRip (.srt) format files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xt subtitles format. ffmpeg2theora 0.21 or lat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ts simpl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peg2theora -o video-with-subtitles.ogg --subtitles subtitles.sr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-without-subtitles.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nguages may be created and tagged with their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selection in a media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peg2theora -o video-with-subtitles.ogg video-without-subtitles.avi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ubtitles japanese-subtitles.srt --subtitles-language j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ubtitles welsh-subtitles.srt --subtitles-language c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ubtitles english-subtitles.srt --subtitles-language en_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kateenc (which comes with the libkate distribu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Kate streams from SubRip files as well. These can then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deo with oggz-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enc -t srt -c subtitles -l it -o subtitles.ogg italian-subtitles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z merge -o movie-with-subtitles.ogg movie-without-subtitles.ogg subtitles.o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OWTO-DVD-sub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subtitles are not text, but images. Thoggen, a DVD ripp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these subtitles to Kate streams (at the time of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gen and GStreamer have not applied the necessary patch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ssible out of the box, so patching them will b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how to rip DVD tracks, any subtitles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ggen, and selecting them in the GUI will cause them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 tracks along with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