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rror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in the libkate API return an integer value s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lagged for the client cod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succeeds, the return code will usually be 0,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positive, when extra status information needs to be returned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by returning a negative value. See each function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b strongly recommended that the client code checks return code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r codes that the libkate API ca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NOT_FOUND The item that was requested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INVALID_PARAMETER A parameter passed to the libkate API was invalid. This can be a NULL parameter, a negative granulepos or tim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OUT_OF_MEMORY There was not enough memory to perform the reques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BAD_GRANULE A negative granule was encountered, or a a granule decreased when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INIT An object was initialized twice, or not initialized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BAD_PACKET An invalid value was read from a Kate packet. This may mean the stream is corrupted, or is not a K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TEXT A text handled by libkate was found to be invalid. This can be an invalid character or sequence of characters in the text, or trying to read and/or write beyond the siz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LIMIT An limit was exceeded (a string too long, a pixel value above what can fit in a bitmap's bit dept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VERSION The bitstream version is not supported by this version of lib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NOT_KATE The packet passed the the libkate API is not a Kat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