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Copyright (C) 2008 Vincent Penquerc'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is part of the Kate codec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by Vincent Penquerc'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, distribution and reproduction of this library is gove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 BSD style source license included with this sour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'COPYING'. Please read these terms before distributing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in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ocumentation for libk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kate is an implementation of a codec for the Kate bitstream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ate bitstream format is a timed text codec designed for embe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Ogg bitstream. It was originally designed for karaoke an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ate bitstream format is documented \ref Format "he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kate is thread safe, with the usual caveat that a singl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s a given kate stream at the same time (eg,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may use libkate at the same time, provided they acces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trea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igh_8c-example.html"&gt;high level decoding exampl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decoding_8c-example.html"&gt;decoding exampl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encoding_8c-example.html"&gt;encoding exampl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 high.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 decoding.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 encoding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