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749727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87900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1759452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