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416614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68532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3912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34357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79167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783563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683098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