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6484764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5706345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7180768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3860791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6811012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2839986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