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7752981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443179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5117454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8141019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3769116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