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6525611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665232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9115833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4242320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144306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8241296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5037548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8981921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1138571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3735986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8165861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1250971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6785440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3942587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64514176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8217822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60922680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05936892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03123671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3232473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9235805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68250973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8473930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44682079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9325563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46625541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8709293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9481240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6706053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8493057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08233777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00961003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