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74535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37987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28014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87083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13038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74602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59636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96137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52587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94991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10256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60423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1885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8128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37154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153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00799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80857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18675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09947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1530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37321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1021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41043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77487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