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47739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49507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304656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65944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40384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67896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38275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