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94068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44557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49902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75357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44744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82345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