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49433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51949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29154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66564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7592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