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21297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338426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219753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396194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59411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819695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507824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90063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345320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891781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22111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125804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177739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30319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242297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048584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277924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14268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841114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89963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731302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524353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