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091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779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116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723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