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048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749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063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582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